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3360" cy="2203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360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pt;height:173.5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0972222222222222in,0.00972222222222222in,0.00972222222222222in,0.00972222222222222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3-С-3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37.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капитальный ремонт кровли здания КНС-6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74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32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highlight w:val="white"/>
              </w:rPr>
              <w:t>доверенности № 20 от 20.02.2021 г.</w:t>
            </w:r>
            <w:r>
              <w:rPr>
                <w:rFonts w:cs="Times New Roman" w:ascii="Times New Roman" w:hAnsi="Times New Roman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КНС-6А инв.№ 221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г. Самара, ул. Максима Горького, 4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мягкой кровли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2"/>
                <w:u w:val="none"/>
                <w:em w:val="none"/>
                <w:lang w:val="ru-RU" w:eastAsia="zh-CN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д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ля устранения дефектов и протечек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 xml:space="preserve">од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2"/>
                <w:lang w:val="ru-RU" w:eastAsia="zh-CN" w:bidi="ar-SA"/>
              </w:rPr>
              <w:t>постройки здания - 1974, 3-х этажное, кирпичное, фундамент бетонный, кровля мягкая 475м2</w:t>
            </w:r>
          </w:p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руглосуточ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м работы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фектная ведомость № СКС-2023-С-3-337.2</w:t>
            </w:r>
          </w:p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ьных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бщий журнал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ы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свидетельствования скрытых рабо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ке законченного строительством объекта по форме КС-11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В случае необходимости согласование изменений с последующим внесением их в исполнительную документацию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.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 акт о приемке законченного строительством объекта по форме КС-1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.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, КС-11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 - 2 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пять лет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чальник ЦКН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1 кат. ОКР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.Е.Пан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А.Шепл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Вершин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3-21T12:44:24Z</dcterms:modified>
  <cp:revision>97</cp:revision>
  <dc:subject/>
  <dc:title>СОГЛАСОВАНО</dc:title>
</cp:coreProperties>
</file>